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atalogue des cols du Benel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umérotation des cols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a numérotation des cols, on utilise le principe couramment admis par la confrérie : XX-YY-OOOO suivant la norme ISO 3166-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X = code pays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= Belg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 = Luxembou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L = Pays-B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Y = subdivision administrativ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ur la </w:t>
      </w:r>
      <w:r>
        <w:rPr>
          <w:rFonts w:cs="Arial" w:ascii="Arial" w:hAnsi="Arial"/>
          <w:b/>
          <w:bCs/>
        </w:rPr>
        <w:t>Belgiqu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T = Province du Haina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LX = Province du Luxembou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NA = Province de Namur</w:t>
      </w:r>
    </w:p>
    <w:p>
      <w:pPr>
        <w:pStyle w:val="Normal"/>
        <w:rPr/>
      </w:pPr>
      <w:r>
        <w:rPr>
          <w:rFonts w:cs="Arial" w:ascii="Arial" w:hAnsi="Arial"/>
        </w:rPr>
        <w:t xml:space="preserve">Pour le </w:t>
      </w:r>
      <w:r>
        <w:rPr>
          <w:rFonts w:cs="Arial" w:ascii="Arial" w:hAnsi="Arial"/>
          <w:b/>
          <w:bCs/>
        </w:rPr>
        <w:t>Luxembourg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 = district de Dieki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 = district de Luxembourg</w:t>
      </w:r>
    </w:p>
    <w:p>
      <w:pPr>
        <w:pStyle w:val="Normal"/>
        <w:rPr/>
      </w:pPr>
      <w:r>
        <w:rPr>
          <w:rFonts w:cs="Arial" w:ascii="Arial" w:hAnsi="Arial"/>
        </w:rPr>
        <w:t xml:space="preserve">Pour les </w:t>
      </w:r>
      <w:r>
        <w:rPr>
          <w:rFonts w:cs="Arial" w:ascii="Arial" w:hAnsi="Arial"/>
          <w:b/>
          <w:bCs/>
        </w:rPr>
        <w:t>Pays-Bas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I = Province du Limbou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000 = Altitude originale du co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repérage sur carte est fait sur les seules cartes disponibles en grande diffusion à savoir les Michelin Regional n°533 et 534 et les De Rou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s anciennes séries jaunes Michelin ne sont plus disponibl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existe également des cartes IGN en Belgique ainsi que des cartes topographiques des Pays Bas et du Luxembour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es coordonnées géographiques, le standard est WGS84 longitude et latitude exprimées en degré, minute, seconde et dixième de secon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'est le standard le plus courant et le plus simple. Il peut être utilisé avec les logiciels cartographique type Mapsource pour Garmin ou Google Ear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vier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57:00Z</dcterms:created>
  <dc:creator>Philippe</dc:creator>
  <dc:description/>
  <dc:language>en-US</dc:language>
  <cp:lastModifiedBy>Philippe</cp:lastModifiedBy>
  <dcterms:modified xsi:type="dcterms:W3CDTF">2010-01-10T22:06:00Z</dcterms:modified>
  <cp:revision>9</cp:revision>
  <dc:subject/>
  <dc:title>Catalogue des cols du Benelux</dc:title>
</cp:coreProperties>
</file>